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1 декабря 2015 года № 9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решение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</w:t>
      </w:r>
      <w:r>
        <w:rPr>
          <w:rFonts w:cs="Times New Roman" w:ascii="Times New Roman" w:hAnsi="Times New Roman"/>
          <w:sz w:val="28"/>
          <w:szCs w:val="28"/>
        </w:rPr>
        <w:t>Уставом Варгашинского района Курганской области</w:t>
      </w:r>
      <w:r>
        <w:rPr>
          <w:rFonts w:cs="Times New Roman" w:ascii="Times New Roman" w:hAnsi="Times New Roman"/>
          <w:sz w:val="28"/>
        </w:rPr>
        <w:t xml:space="preserve">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риложение к решению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, изложив его в редакции согласно  приложению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Варгашинской районной газете “Маяк” (в основном номере и (или) в приложении к нему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с 1 января 2016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/>
        <w:tc>
          <w:tcPr>
            <w:tcW w:w="56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Варгашинского района                                             </w:t>
            </w:r>
          </w:p>
        </w:tc>
        <w:tc>
          <w:tcPr>
            <w:tcW w:w="4629" w:type="dxa"/>
            <w:tcBorders/>
          </w:tcPr>
          <w:p>
            <w:pPr>
              <w:pStyle w:val="Normal"/>
              <w:tabs>
                <w:tab w:val="clear" w:pos="708"/>
                <w:tab w:val="left" w:pos="2565" w:leader="none"/>
              </w:tabs>
              <w:ind w:left="17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В.Ф.Яковле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3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93"/>
      </w:tblGrid>
      <w:tr>
        <w:trPr/>
        <w:tc>
          <w:tcPr>
            <w:tcW w:w="4428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ложение к решению Варгашинской районной Думы от 21 декабря 2015 года № 91  «О внесении изменения в решение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«Приложение к решению Варгашинской районной Думы от 22 ноября 2012 года № 56 “Об установлении минимальных размеров должностных окладов муниципальных служащих Варгашинского района”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Минимальные размеры должностных окладов муниципальных служащих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ого район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217"/>
        <w:gridCol w:w="2186"/>
      </w:tblGrid>
      <w:tr>
        <w:trPr>
          <w:tblHeader w:val="true"/>
          <w:trHeight w:val="97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 муниципальной служб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гашинского райо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ное отношение к должностному окладу Главы Варгашинского района, %</w:t>
            </w:r>
          </w:p>
        </w:tc>
      </w:tr>
      <w:tr>
        <w:trPr>
          <w:trHeight w:val="289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управление экономического развития и имущественных отношений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Варгашинского района, начальник управления экономического развития и имущественных отношений, выс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экономики, торговли и труда</w:t>
            </w:r>
          </w:p>
        </w:tc>
      </w:tr>
      <w:tr>
        <w:trPr>
          <w:trHeight w:val="37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, торговли и труда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37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земельных и имущественных отношен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емельных и имущественных отношений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муниципальных закупо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х отдела муниципальных закупок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Финансовый отдел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инансового отдела, выс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ужба по формированию бюдже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Финансового отдела, начальник службы по формированию бюджета, главн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, ведущая должность муниципальной службы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ужба бухгалтерского учета и отчетност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лужбы бухгалтерского учета и отчетности, главный бухгалтер, главн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68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заместитель главного бухгалтера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нтрольно-ревизионная служб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ужба по формированию и учету доход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ужба бухгалтерского учета и отчетности поселен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бухгалтерского учета и отчетности, главный бухгалтер поселений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заместитель главного бухгалтера поселений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управление по социальной политике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аргашинского района, начальник управления по социальной политике, выс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 ответственный секретарь комиссии по делам несовершеннолетних и защите их прав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10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  культуры 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ультуры, высшая должность муниципальной службы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дел по физической культуре и спорту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физической культуре  и спорту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образования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бразования, выс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ектор качества образован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бразования, заведующий сектором качества образования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ектор по работе с детьми и молодежь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ектор опеки и попечительств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опеки и попечительства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ужба ЗАГС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ЗАГС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359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управление строительства, жилищно-коммунального хозяйства, транспорта и дорожной деятельности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аргашинского района, начальник управления строительства, жилищно-коммунального хозяйства, транспорта и дорожной деятельности, выс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архитектуры и градостроительств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жилищно-коммунального хозяйства, транспорта и дорожной деятельност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го хозяйства,  транспорта и дорожной деятельности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ужба ГО, ЧС и мобилизационной работ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ГО, ЧС и мобилизационной работы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362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Управление сельского хозяйства Администрации Варгашинского района</w:t>
            </w:r>
          </w:p>
        </w:tc>
      </w:tr>
      <w:tr>
        <w:trPr>
          <w:trHeight w:val="62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аргашинского района, начальник Управления сельского хозяйства, выс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сельского хозяйства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301" w:hRule="atLeast"/>
        </w:trPr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Аппарат Администрации Варгашинского райо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аргашинского района, руководитель аппарата Администрации Варгашинского района, выс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авовой отдел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ппарата, начальник правового отдела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30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дел организационной и кадровой работы 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рганизационной и кадровой работы, главн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дел учета и отчетности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 и отчетности, главный бухгалтер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архивная служба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, ведущ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»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19:00Z</dcterms:created>
  <dc:creator>raifo450307</dc:creator>
  <dc:description/>
  <cp:keywords/>
  <dc:language>en-US</dc:language>
  <cp:lastModifiedBy>dumavarg</cp:lastModifiedBy>
  <cp:lastPrinted>2015-12-25T08:43:00Z</cp:lastPrinted>
  <dcterms:modified xsi:type="dcterms:W3CDTF">2015-12-25T03:43:00Z</dcterms:modified>
  <cp:revision>45</cp:revision>
  <dc:subject/>
  <dc:title/>
</cp:coreProperties>
</file>